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85790</wp:posOffset>
            </wp:positionH>
            <wp:positionV relativeFrom="paragraph">
              <wp:posOffset>-402590</wp:posOffset>
            </wp:positionV>
            <wp:extent cx="702945" cy="99631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Bodenanalyse 6: </w:t>
      </w:r>
      <w:r>
        <w:rPr>
          <w:rFonts w:cs="Comic Sans MS" w:ascii="Comic Sans MS" w:hAnsi="Comic Sans MS"/>
          <w:b/>
          <w:sz w:val="28"/>
          <w:szCs w:val="28"/>
          <w:u w:val="single"/>
        </w:rPr>
        <w:t>Bestimmung des Säure-/Basen-Milieu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(pH-Wert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110</wp:posOffset>
            </wp:positionH>
            <wp:positionV relativeFrom="paragraph">
              <wp:posOffset>-199390</wp:posOffset>
            </wp:positionV>
            <wp:extent cx="2286000" cy="2004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447800</wp:posOffset>
            </wp:positionV>
            <wp:extent cx="2510790" cy="1698625"/>
            <wp:effectExtent l="0" t="0" r="0" b="0"/>
            <wp:wrapTight wrapText="bothSides">
              <wp:wrapPolygon edited="0">
                <wp:start x="-71" y="0"/>
                <wp:lineTo x="-71" y="21493"/>
                <wp:lineTo x="21600" y="21493"/>
                <wp:lineTo x="21600" y="0"/>
                <wp:lineTo x="-7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23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ateri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Durchführung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ufgab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genzglasständ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Reagenzgläs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 pH-Indikatorpapier (4,5-10)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d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-Meter (elektronisch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öff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ass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pritzflasche mit aqua-dest. zum Abspülen der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pH-Me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tl Auffanggefäß für Spritzwass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denprobe 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denprobe 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Bradley Hand ITC" w:cs="Bradley Hand ITC" w:ascii="Bradley Hand ITC" w:hAnsi="Bradley Hand ITC"/>
                <w:b/>
              </w:rPr>
              <w:t xml:space="preserve">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genzgläser zur Hälfte mit je einer Bodenprobe fü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twas Wasser zugeben und schütt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-Indikatorpapier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 die Probe halten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H-Meter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vor jeder Messung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kurz abspülen !! dan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h-Meter einschalten, Schutzkappe abziehen und ca. 1 cm tief in die Suspension eintauch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-Wert ables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Bestimmen Sie den pH-Wert der Bodenprobe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rklären Sie mit eigenen Worten de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Begriff „pH-Wert“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Vergleichen Sie die Ansprüche verschiedener Kulturpflanzen an das Bodenmilieu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56210</wp:posOffset>
                </wp:positionV>
                <wp:extent cx="2585085" cy="2468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Optimale pH-Bereiche im Boden für ausgewählte Kulturpflanz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rbsen                6,0-7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urken                5,5-7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Kartoffel            5,2-6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öhren               6,0-7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otkohl               6,0-7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pargel               6,0-8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pinat                 6,5-7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omate               6,5-7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interweizen     6,5-7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Zuckerrüben       6,5-7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194.4pt;mso-wrap-distance-left:9.05pt;mso-wrap-distance-right:9.05pt;mso-wrap-distance-top:0pt;mso-wrap-distance-bottom:0pt;margin-top:12.3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Optimale pH-Bereiche im Boden für ausgewählte Kulturpflanz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Erbsen                6,0-7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urken                5,5-7,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Kartoffel            5,2-6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öhren               6,0-7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Rotkohl               6,0-7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pargel               6,0-8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pinat                 6,5-7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omate               6,5-7,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interweizen     6,5-7,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Zuckerrüben       6,5-7,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-6350</wp:posOffset>
                </wp:positionV>
                <wp:extent cx="2294890" cy="2391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9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0410" cy="23368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0410" cy="233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8.3pt;mso-wrap-distance-left:9.05pt;mso-wrap-distance-right:9.05pt;mso-wrap-distance-top:0pt;mso-wrap-distance-bottom:0pt;margin-top:-0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0410" cy="23368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0410" cy="233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4:37:00Z</dcterms:created>
  <dc:creator>Juergen</dc:creator>
  <dc:description/>
  <cp:keywords/>
  <dc:language>en-US</dc:language>
  <cp:lastModifiedBy>Manz</cp:lastModifiedBy>
  <dcterms:modified xsi:type="dcterms:W3CDTF">2012-10-22T14:29:00Z</dcterms:modified>
  <cp:revision>16</cp:revision>
  <dc:subject/>
  <dc:title>Bodenanalyse</dc:title>
</cp:coreProperties>
</file>